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安徽医科大学已有道路、楼宇、景观名称汇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校本部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</w:rPr>
        <w:t>道路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eastAsia="zh-CN"/>
        </w:rPr>
        <w:t>良医路、好学路、真如路、怀远路、德胜路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行政楼、实验楼、综合楼</w:t>
      </w: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知行楼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A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、健行楼、笃行楼、力行楼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、敏行楼、尚行楼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教学楼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知行楼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B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、琦元楼、锡祺楼、惟新楼、尚贤楼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color w:val="000000"/>
          <w:kern w:val="2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b/>
          <w:color w:val="000000"/>
          <w:kern w:val="2"/>
          <w:sz w:val="32"/>
          <w:szCs w:val="32"/>
          <w:shd w:fill="FFFFFF" w:val="clear"/>
        </w:rPr>
        <w:t>学生宿舍楼</w:t>
      </w:r>
      <w:r>
        <w:rPr>
          <w:rFonts w:ascii="仿宋" w:hAnsi="仿宋" w:cs="仿宋" w:eastAsia="仿宋"/>
          <w:b/>
          <w:color w:val="000000"/>
          <w:kern w:val="2"/>
          <w:sz w:val="32"/>
          <w:szCs w:val="32"/>
          <w:shd w:fill="FFFFFF" w:val="clear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启智楼、明德楼、向善楼、尚美楼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color w:val="000000"/>
          <w:kern w:val="2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b/>
          <w:color w:val="000000"/>
          <w:kern w:val="2"/>
          <w:sz w:val="32"/>
          <w:szCs w:val="32"/>
          <w:shd w:fill="FFFFFF" w:val="clear"/>
          <w:lang w:val="en-US" w:eastAsia="zh-CN"/>
        </w:rPr>
        <w:t>湖泊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蠡舟湖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二、翡翠路校区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道路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兴国路、奉献路、仁爱路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综合楼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怀远楼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教学楼、实验楼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厚德楼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学生宿舍楼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尚仁楼、尚义楼、尚礼楼、尚智楼、尚信楼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广场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厚德广场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0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三、东校区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道路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崇德路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崇礼路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崇善路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崇贤路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、崇志路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教学实验综合楼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弘毅楼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firstLine="643"/>
        <w:rPr/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学生宿舍楼</w:t>
      </w: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尚学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东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楼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、尚学西楼、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尚学北楼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/>
        </w:rPr>
        <w:t>尚学南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4:45Z</dcterms:created>
  <dc:creator>Hww</dc:creator>
  <dc:description/>
  <dc:language>en-US</dc:language>
  <cp:lastModifiedBy>胡玮薇</cp:lastModifiedBy>
  <cp:lastPrinted>2024-03-15T15:08:00Z</cp:lastPrinted>
  <dcterms:modified xsi:type="dcterms:W3CDTF">2024-04-02T08:3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E40D7BA154F9E999F0CD08A680674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